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ПРИНЯТЫХ НА 56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/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ГОСТ 34614.1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19</w:t>
              <w:br/>
              <w:t>(EN 1176-1:2017)</w:t>
              <w:br/>
              <w:t>BY.1.181-2018</w:t>
              <w:br/>
            </w:r>
            <w:r>
              <w:rPr>
                <w:rFonts w:cs="Arial CYR" w:ascii="Arial CYR" w:hAnsi="Arial CYR"/>
                <w:lang w:val="en-US"/>
              </w:rPr>
              <w:t>RU.1.063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удование и покрытия игровых площадок. Часть 1. Общие требования безопасности и методы испытаний  MOD EN 1176-1:201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RU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614.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19</w:t>
              <w:br/>
              <w:t xml:space="preserve">(EN 1176-2:2017) </w:t>
              <w:br/>
              <w:t>BY.1.182-2018</w:t>
              <w:br/>
            </w:r>
            <w:r>
              <w:rPr>
                <w:rFonts w:cs="Arial CYR" w:ascii="Arial CYR" w:hAnsi="Arial CYR"/>
                <w:lang w:val="en-US"/>
              </w:rPr>
              <w:t>RU.1.061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орудование и покрытия игровых площадок. Часть 2. Дополнительные требования безопасности и методы испытаний качелей </w:t>
              <w:br/>
              <w:t>MOD EN 1176-2:201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RU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614.3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19</w:t>
              <w:br/>
              <w:t>(EN 1176-3:2017)</w:t>
              <w:br/>
              <w:t>BY.1.183-2018</w:t>
              <w:br/>
            </w:r>
            <w:r>
              <w:rPr>
                <w:rFonts w:cs="Arial CYR" w:ascii="Arial CYR" w:hAnsi="Arial CYR"/>
                <w:lang w:val="en-US"/>
              </w:rPr>
              <w:t>RU.1.062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орудование и покрытия игровых площадок. Часть 3. Дополнительные требования безопасности и методы испытаний горок </w:t>
              <w:br/>
              <w:t xml:space="preserve">MOD EN 1176-3:201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RU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614.4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19</w:t>
              <w:br/>
              <w:t>(EN 1176-4:2017)</w:t>
              <w:br/>
              <w:t>BY.1.184-2018</w:t>
              <w:br/>
            </w:r>
            <w:r>
              <w:rPr>
                <w:rFonts w:cs="Arial CYR" w:ascii="Arial CYR" w:hAnsi="Arial CYR"/>
                <w:lang w:val="en-US"/>
              </w:rPr>
              <w:t>RU.1.250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орудование и покрытия игровых площадок. Часть 4. Дополнительные требования безопасности и методы испытаний канатных дорог </w:t>
              <w:br/>
              <w:t>MOD EN 1176-4:201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RU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614.5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19</w:t>
              <w:br/>
              <w:t>(</w:t>
            </w:r>
            <w:r>
              <w:rPr>
                <w:rFonts w:cs="Arial CYR" w:ascii="Arial CYR" w:hAnsi="Arial CYR"/>
                <w:lang w:val="en-US"/>
              </w:rPr>
              <w:t>EN</w:t>
            </w:r>
            <w:r>
              <w:rPr>
                <w:rFonts w:cs="Arial CYR" w:ascii="Arial CYR" w:hAnsi="Arial CYR"/>
              </w:rPr>
              <w:t xml:space="preserve"> 1176-5:2008)</w:t>
              <w:br/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>.1.185-2018</w:t>
              <w:br/>
            </w:r>
            <w:r>
              <w:rPr>
                <w:rFonts w:cs="Arial CYR" w:ascii="Arial CYR" w:hAnsi="Arial CYR"/>
                <w:lang w:val="en-US"/>
              </w:rPr>
              <w:t>RU.1.060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орудование и покрытия игровых площадок. Часть 5. Дополнительные требования безопасности и методы испытаний каруселей </w:t>
              <w:br/>
              <w:t>MOD EN 1176-5:200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RU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614.6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19</w:t>
              <w:br/>
              <w:t>(EN 1176-6:2017)</w:t>
              <w:br/>
              <w:t>BY.1.186-2018</w:t>
              <w:br/>
            </w:r>
            <w:r>
              <w:rPr>
                <w:rFonts w:cs="Arial CYR" w:ascii="Arial CYR" w:hAnsi="Arial CYR"/>
                <w:lang w:val="en-US"/>
              </w:rPr>
              <w:t>RU.1.059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орудование и покрытия игровых площадок. Часть 6. Дополнительные требования безопасности и методы испытаний качалок </w:t>
              <w:br/>
              <w:t xml:space="preserve">MOD EN 1176-6:201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RU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614.7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19</w:t>
              <w:br/>
              <w:t>(EN 1176-7:2008)</w:t>
              <w:br/>
              <w:t>BY.1.187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удование и покрытия игровых площадок. Часть 7. Руководство по установке, контролю, техническому обслуживанию и эксплуатации MOD EN 1176-7:200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RU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ГОСТ 34614.10-2019</w:t>
              <w:br/>
              <w:t>(</w:t>
            </w:r>
            <w:r>
              <w:rPr>
                <w:rFonts w:cs="Arial CYR" w:ascii="Arial CYR" w:hAnsi="Arial CYR"/>
                <w:lang w:val="en-US"/>
              </w:rPr>
              <w:t>EN 1176-10:2008)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.1.450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Оборудование и покрытия детских игровых площадок. Безопасность конструкции и методы испытаний оборудования устанавливаемого в помещениях. Общие требования</w:t>
            </w:r>
            <w:r>
              <w:rPr>
                <w:rFonts w:cs="Arial CYR" w:ascii="Arial CYR" w:hAnsi="Arial CYR"/>
                <w:lang w:val="en-US"/>
              </w:rPr>
              <w:t xml:space="preserve">. </w:t>
              <w:br/>
            </w:r>
            <w:r>
              <w:rPr>
                <w:rFonts w:cs="Arial CYR" w:ascii="Arial CYR" w:hAnsi="Arial CYR"/>
              </w:rPr>
              <w:t>MOD EN 1176-10:200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614.11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19</w:t>
              <w:br/>
              <w:t>(EN 1176-11:2014)</w:t>
              <w:br/>
              <w:t>BY.1.188-2018</w:t>
              <w:br/>
            </w:r>
            <w:r>
              <w:rPr>
                <w:rFonts w:cs="Arial CYR" w:ascii="Arial CYR" w:hAnsi="Arial CYR"/>
                <w:lang w:val="en-US"/>
              </w:rPr>
              <w:t>RU.1.252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удование и покрытия игровых площадок. Часть 11. Дополнительные требования безопасности и методы испытаний пространственных игровых сетей  MOD EN 1176-11:2014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RU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4615</w:t>
            </w:r>
            <w:r>
              <w:rPr>
                <w:rFonts w:cs="Arial" w:ascii="Arial" w:hAnsi="Arial"/>
                <w:lang w:val="en-US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t>2019</w:t>
              <w:br/>
              <w:t>(EN 1177:2018+</w:t>
            </w:r>
            <w:r>
              <w:rPr>
                <w:rFonts w:cs="Arial CYR" w:ascii="Arial CYR" w:hAnsi="Arial CYR"/>
              </w:rPr>
              <w:t>АС</w:t>
            </w:r>
            <w:r>
              <w:rPr>
                <w:rFonts w:cs="Arial CYR" w:ascii="Arial CYR" w:hAnsi="Arial CYR"/>
                <w:lang w:val="en-US"/>
              </w:rPr>
              <w:t>:2019)</w:t>
              <w:br/>
              <w:t>BY.1.189-2018</w:t>
              <w:br/>
              <w:t>RU.1.116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окрытия ударопоглащающие игровых площадок. Методы испытания для определения поглощения удара. MOD EN 1177:2018+АС:201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RU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МГ 06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19</w:t>
              <w:br/>
              <w:t>RU.3.04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рядок признания результатов испытаний и утверждения типа, первичной поверки, метрологической аттестации средств измерений. – Взамен ПМГ 06-200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AM BY KZ KG TJ UZ UA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680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13-1 к протоколу 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6-201</w:t>
    </w:r>
    <w:r>
      <w:rPr>
        <w:rFonts w:cs="Arial" w:ascii="Arial" w:hAnsi="Arial"/>
        <w:lang w:val="en-US"/>
      </w:rPr>
      <w:t>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Приложение №13-1</w:t>
    </w:r>
  </w:p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 xml:space="preserve">к протоколу 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6-201</w:t>
    </w:r>
    <w:r>
      <w:rPr>
        <w:rFonts w:cs="Arial" w:ascii="Arial" w:hAnsi="Arial"/>
        <w:lang w:val="en-US"/>
      </w:rPr>
      <w:t>9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25:00Z</dcterms:created>
  <dc:creator>801_1</dc:creator>
  <dc:description/>
  <cp:keywords/>
  <dc:language>en-US</dc:language>
  <cp:lastModifiedBy>Ольга Глебус</cp:lastModifiedBy>
  <cp:lastPrinted>2019-11-18T11:32:00Z</cp:lastPrinted>
  <dcterms:modified xsi:type="dcterms:W3CDTF">2019-11-18T08:58:00Z</dcterms:modified>
  <cp:revision>18</cp:revision>
  <dc:subject/>
  <dc:title>---------------------------------------------------------------------------------------</dc:title>
</cp:coreProperties>
</file>